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«ЁЖИКИ» МЯСНЫЕ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52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(мясо бескостное) охлажд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отварного ри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(для пассерования л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ассерованного л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олуфабри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7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845"/>
        <w:gridCol w:w="829"/>
        <w:gridCol w:w="867"/>
        <w:gridCol w:w="1020"/>
        <w:gridCol w:w="829"/>
        <w:gridCol w:w="819"/>
        <w:gridCol w:w="845"/>
        <w:gridCol w:w="760"/>
        <w:gridCol w:w="705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репчатый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3,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 xml:space="preserve">         </w:t>
      </w:r>
      <w:r>
        <w:rPr/>
        <w:t>Подготовленный рис засыпают в кипящую подсоленную воду (из расчета 6 л воды на 1 кг риса) и отваривают при слабом кипении. Когда зерна набухнут, воду сливают, рис охлаждают. Подготовленное мясо нарезают, пропускают через мясорубку вместе с пассерованным луком репчатым, добавляют рис отварной, соль, хорошо перемешивают и выбивают. Из готовой котлетной массы формуют изделия в форме шариков, панируют в муке и выкладывают на смазанную маслом емкость, запекают в жарочном шкафу при температуре 250-280 °С в течение 15-20 минут или в пароконвектомате в режиме «жар-пар» при температуре 180 °С в течение 10-12 минут до готовности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 xml:space="preserve">: «ёжики» круглой формы, одинакового размера, с выпуклым отварным рисом на поверхности. </w:t>
        <w:br/>
      </w:r>
      <w:r>
        <w:rPr>
          <w:i/>
          <w:iCs/>
        </w:rPr>
        <w:t xml:space="preserve">Консистенция: </w:t>
      </w:r>
      <w:r>
        <w:rPr>
          <w:iCs/>
        </w:rPr>
        <w:t>мягкая, сочная</w:t>
        <w:br/>
      </w:r>
      <w:r>
        <w:rPr>
          <w:i/>
          <w:iCs/>
        </w:rPr>
        <w:t>Цвет:</w:t>
      </w:r>
      <w:r>
        <w:rPr/>
        <w:t xml:space="preserve"> поверхности – серо-коричневатый, на разрезе – серый, с вкраплениями белого риса.</w:t>
        <w:br/>
      </w:r>
      <w:r>
        <w:rPr>
          <w:i/>
          <w:iCs/>
        </w:rPr>
        <w:t>Вкус</w:t>
      </w:r>
      <w:r>
        <w:rPr/>
        <w:t xml:space="preserve">: запеченного рубленого мяса с рисом, умеренно-соленый. </w:t>
        <w:br/>
      </w:r>
      <w:r>
        <w:rPr>
          <w:i/>
          <w:iCs/>
        </w:rPr>
        <w:t>Запах:</w:t>
      </w:r>
      <w:bookmarkEnd w:id="11"/>
      <w:bookmarkEnd w:id="12"/>
      <w:r>
        <w:rPr>
          <w:iCs/>
        </w:rPr>
        <w:t xml:space="preserve"> запеченного рубленого мяса</w:t>
      </w:r>
      <w:r>
        <w:rPr/>
        <w:t xml:space="preserve">. 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11T12:08:00Z</dcterms:modified>
  <cp:revision>59</cp:revision>
  <dc:subject/>
  <dc:title>Директору ГУ СО КК</dc:title>
</cp:coreProperties>
</file>